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809"/>
        <w:gridCol w:w="1389"/>
        <w:gridCol w:w="7786"/>
        <w:gridCol w:w="3059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29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is sheet shows the entities within the scope of the group for solvency calculation purposes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28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C to H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neral information pertaining to the entities within the scope of the insurance group is pulled through from sheet G2.2.</w:t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26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eatment of entity in Solvency Calculation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I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lect the type of treatment of the entity within the solvency calculations from the drop-down box.</w:t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Refer to FSG 2]</w:t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AM; Local Regulations; Adjusted NAV; Look-Through; Sectoral Rules; Own Metho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G2.3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15" w:hanging="673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45:00Z</dcterms:created>
  <dc:creator>FR - ACAM</dc:creator>
  <dc:description/>
  <dc:language>en-US</dc:language>
  <cp:lastModifiedBy>Jooste Steynberg</cp:lastModifiedBy>
  <cp:lastPrinted>2013-01-25T14:04:00Z</cp:lastPrinted>
  <dcterms:modified xsi:type="dcterms:W3CDTF">2017-07-13T11:45:00Z</dcterms:modified>
  <cp:revision>2</cp:revision>
  <dc:subject/>
  <dc:title/>
</cp:coreProperties>
</file>